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Science, Gr. 9</w:t>
      </w:r>
    </w:p>
    <w:p>
      <w:pPr>
        <w:pStyle w:val="Normal"/>
        <w:rPr>
          <w:sz w:val="20"/>
        </w:rPr>
      </w:pPr>
      <w:r>
        <w:rPr>
          <w:sz w:val="20"/>
        </w:rPr>
        <w:t>Characteristics of Electricity Un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40"/>
        </w:rPr>
      </w:pPr>
      <w:r>
        <w:rPr>
          <w:b/>
          <w:bCs/>
          <w:sz w:val="40"/>
        </w:rPr>
        <w:t>Unit 4 Review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 Basic Concepts in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difference between an insulator and a conductor?  Give two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By adding positive and negative charges, make the first circle positively charge, the second negatively, and third neutral.  After you have drawn them determine the overall charg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84455</wp:posOffset>
                </wp:positionV>
                <wp:extent cx="992505" cy="892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89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15pt;margin-top:6.65pt;width:78.1pt;height:7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3140</wp:posOffset>
                </wp:positionH>
                <wp:positionV relativeFrom="paragraph">
                  <wp:posOffset>84455</wp:posOffset>
                </wp:positionV>
                <wp:extent cx="992505" cy="8921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89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2pt;margin-top:6.65pt;width:78.1pt;height:7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075</wp:posOffset>
                </wp:positionH>
                <wp:positionV relativeFrom="paragraph">
                  <wp:posOffset>84455</wp:posOffset>
                </wp:positionV>
                <wp:extent cx="992505" cy="892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89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5pt;margin-top:6.65pt;width:78.1pt;height:7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:</w:t>
        <w:tab/>
        <w:tab/>
        <w:tab/>
        <w:tab/>
        <w:t>Overall:</w:t>
        <w:tab/>
        <w:tab/>
        <w:tab/>
        <w:t>Over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 Static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plete the charges on this diagram of lightning just before it strik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305</wp:posOffset>
                </wp:positionH>
                <wp:positionV relativeFrom="paragraph">
                  <wp:posOffset>71120</wp:posOffset>
                </wp:positionV>
                <wp:extent cx="4817110" cy="524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7160" cy="524520"/>
                        </a:xfrm>
                        <a:prstGeom prst="cloudCallout">
                          <a:avLst>
                            <a:gd name="adj1" fmla="val -43527"/>
                            <a:gd name="adj2" fmla="val 27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5.6pt;width:379.25pt;height:4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095</wp:posOffset>
                </wp:positionH>
                <wp:positionV relativeFrom="paragraph">
                  <wp:posOffset>161925</wp:posOffset>
                </wp:positionV>
                <wp:extent cx="55753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2.75pt" to="488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purpose of a lightning r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xplain clearly why a balloon rubbed with fabric will produce static electricity but a metal bar rubbed with fabric will not.  Include the words </w:t>
      </w:r>
      <w:r>
        <w:rPr>
          <w:b/>
          <w:bCs/>
        </w:rPr>
        <w:t xml:space="preserve">charges moving freely, charges building up in one place, insulator, conductor </w:t>
      </w:r>
      <w:r>
        <w:rPr/>
        <w:t xml:space="preserve">in your expla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dd positive and negative charges on the following pair of objects.  Make sure there is a difference between the charges on each object.  Add a spark in the correct direc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6615</wp:posOffset>
                </wp:positionH>
                <wp:positionV relativeFrom="paragraph">
                  <wp:posOffset>153670</wp:posOffset>
                </wp:positionV>
                <wp:extent cx="1349375" cy="802640"/>
                <wp:effectExtent l="8255" t="508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800"/>
                        </a:xfrm>
                        <a:custGeom>
                          <a:avLst/>
                          <a:gdLst>
                            <a:gd name="textAreaLeft" fmla="*/ 168120 w 765000"/>
                            <a:gd name="textAreaRight" fmla="*/ 596880 w 765000"/>
                            <a:gd name="textAreaTop" fmla="*/ 100080 h 455040"/>
                            <a:gd name="textAreaBottom" fmla="*/ 35496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7.45pt;margin-top:12.1pt;width:106.2pt;height:63.1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340</wp:posOffset>
                </wp:positionH>
                <wp:positionV relativeFrom="paragraph">
                  <wp:posOffset>161290</wp:posOffset>
                </wp:positionV>
                <wp:extent cx="1349375" cy="802640"/>
                <wp:effectExtent l="8255" t="508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802800"/>
                        </a:xfrm>
                        <a:custGeom>
                          <a:avLst/>
                          <a:gdLst>
                            <a:gd name="textAreaLeft" fmla="*/ 168120 w 765000"/>
                            <a:gd name="textAreaRight" fmla="*/ 596880 w 765000"/>
                            <a:gd name="textAreaTop" fmla="*/ 100080 h 455040"/>
                            <a:gd name="textAreaBottom" fmla="*/ 354960 h 45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pt;margin-top:12.7pt;width:106.2pt;height:63.1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Draw the four diagrams that were used to explain </w:t>
      </w:r>
      <w:r>
        <w:rPr>
          <w:b/>
          <w:bCs/>
        </w:rPr>
        <w:t>induction</w:t>
      </w:r>
      <w:r>
        <w:rPr/>
        <w:t>.  Add descriptions in your own words to make it cl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 Electricity Proble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If there is a current of 15 amperes in a circuit for 5 minutes, what quantity of electric charge flows through the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1 MW of power is produced by the Bearskin Lake generating station every Christmas day.  How much energy is consumed between 9:00am and 5:00pm on December 25</w:t>
      </w:r>
      <w:r>
        <w:rPr>
          <w:vertAlign w:val="superscript"/>
        </w:rPr>
        <w:t>t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1.2 x 10</w:t>
      </w:r>
      <w:r>
        <w:rPr>
          <w:vertAlign w:val="superscript"/>
        </w:rPr>
        <w:t>3</w:t>
      </w:r>
      <w:r>
        <w:rPr/>
        <w:t>C of charge passed through a transformer over a 5 minute period.  What is the resistance of the transformer if its potential difference is 240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 buzzer plugged into a 110V wall socket has a resistance of 1.25 x 10</w:t>
      </w:r>
      <w:r>
        <w:rPr>
          <w:vertAlign w:val="superscript"/>
        </w:rPr>
        <w:t xml:space="preserve">2 </w:t>
      </w:r>
      <w:r>
        <w:rPr/>
        <w:t>Ω.  Find how many seconds it takes to pass 1C of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raw a circuit that has a bulb attached in series to a 1.5 V cell, an ammeter and a switch.  Find the resistance of the bulb if the switch is closed and the ammeter reads 1.2x10</w:t>
      </w:r>
      <w:r>
        <w:rPr>
          <w:vertAlign w:val="superscript"/>
        </w:rPr>
        <w:t xml:space="preserve">-2 </w:t>
      </w: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equivalent resistance of four resistors (3 Ω, 6 Ω, 9 Ω, and 12 Ω) when:</w:t>
      </w:r>
    </w:p>
    <w:p>
      <w:pPr>
        <w:pStyle w:val="Normal"/>
        <w:rPr/>
      </w:pPr>
      <w:r>
        <w:rPr/>
        <w:t>(a) they are attached in se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they are attached in para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Three 25 Ω resistors are attached in parallel.  There is a cell and an ammeter.  </w:t>
      </w:r>
    </w:p>
    <w:p>
      <w:pPr>
        <w:pStyle w:val="Normal"/>
        <w:rPr/>
      </w:pPr>
      <w:r>
        <w:rPr/>
        <w:t xml:space="preserve">(a) Draw the circu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 cell offers 6 V of potential difference what is the current on the am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much charge passes through this circuit in 15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If 1 coulomb is equal to the charge on 6.25 x 10</w:t>
      </w:r>
      <w:r>
        <w:rPr>
          <w:vertAlign w:val="superscript"/>
        </w:rPr>
        <w:t>18</w:t>
      </w:r>
      <w:r>
        <w:rPr/>
        <w:t xml:space="preserve"> electrons, find how many electrons pass through in 15 minutes?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.  Power Gen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tate how the following are important in power gen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urb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List three renewable and three non-renewable forms of power g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ewable</w:t>
        <w:tab/>
        <w:tab/>
        <w:tab/>
        <w:tab/>
        <w:tab/>
        <w:tab/>
        <w:t>Non-renewable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1.</w:t>
      </w:r>
    </w:p>
    <w:p>
      <w:pPr>
        <w:pStyle w:val="Normal"/>
        <w:rPr/>
      </w:pPr>
      <w:r>
        <w:rPr/>
        <w:t>2.</w:t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re the major disadvantages of the following forms of power gen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c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nu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ydroelectric 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24:00Z</dcterms:created>
  <dc:creator>www.morrowgalpern.ca</dc:creator>
  <dc:description/>
  <cp:keywords/>
  <dc:language>en-US</dc:language>
  <cp:lastModifiedBy>Angie</cp:lastModifiedBy>
  <cp:lastPrinted>2002-12-11T18:23:00Z</cp:lastPrinted>
  <dcterms:modified xsi:type="dcterms:W3CDTF">2011-06-07T18:13:00Z</dcterms:modified>
  <cp:revision>3</cp:revision>
  <dc:subject/>
  <dc:title>Unit 4 Review (SNC1D)</dc:title>
</cp:coreProperties>
</file>